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Levels of Meditation in Spirituality</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Life is made-up of various sub-sectors with each playing a major in our day to day activities. Among them is spirituality which mainly categorizes of the different religions we believe in. There are those that believe in worshiping the moon, others believe in Allah, some believe in God while others even go to an extent of worshipping cows. Whichever the religion, it is still part of spirituality. All in all, different people go about different activities in a bid to improve on their spirituality. Most of these activities are based on meditation. This is basically because it is only through meditation that one can access the inner spiritually realm. As a matter of fact, meditation is said to accelerate one’s progress plus consciousness when it comes to spirituality.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re are four levels of meditation that people use when meditating for spiritual purposes. The first level is simply referred to as the “walking meditation”. Why the name “walking”? This is due to the fact that this particular meditation is mainly aimed at stimulating the physical part and not the spiritual part as many expect. The physical part is as important to the body as the spiritual part is. Were it not for physical strength, then meditation would never have been. Basically, it involves the exercises that one does before beginning the actual meditating process. “Walking meditation” mainly involves breathing exercises as ell as yoga routines. In addition to this, it also involves various activities such as singing and spiritual rituals such as spinning in the prayer wheel.</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w:t>
      </w:r>
      <w:r>
        <w:rPr>
          <w:rFonts w:cs="Georgia" w:ascii="Georgia" w:hAnsi="Georgia"/>
        </w:rPr>
        <w:t xml:space="preserve">Mindfulness meditation” is the second level of meditation. This is where the main meditating process begins with individuals settling down and tapping into their inner spiritual realm. What happens is that people relax and redirect all their energy into concentrating. While doping this, it is important that one stays in a yogic posture so as to strategically position the body in such a way that will facilitate meditation. It is up to the mind to turn that silence into a motionless period in the spiritual realm. The act of being motionless is quit vital for the process since it is believed that even the God-realization mainly includes stillnes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third stage is “Jyoti” which also means light. This is a phase in which one tends to see light emanating from the spiritual region. One uses the “Third-eye”, located between the eyebrows, to do this. Finally, there is the “Samati” level. It mainly involves deep contemplation which is basically the climax. One gets elevated into the highest spiritual realm and feels the very radiant inner ligh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1:00Z</dcterms:created>
  <dc:creator>iDNA</dc:creator>
  <dc:description/>
  <dc:language>en-US</dc:language>
  <cp:lastModifiedBy>NEIL</cp:lastModifiedBy>
  <dcterms:modified xsi:type="dcterms:W3CDTF">2011-04-15T13:52:00Z</dcterms:modified>
  <cp:revision>1</cp:revision>
  <dc:subject/>
  <dc:title/>
</cp:coreProperties>
</file>